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ff Ruoc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06680</wp:posOffset>
            </wp:positionV>
            <wp:extent cx="3886200" cy="3149600"/>
            <wp:effectExtent l="0" t="0" r="0" b="0"/>
            <wp:wrapTight wrapText="bothSides">
              <wp:wrapPolygon edited="0">
                <wp:start x="-36" y="0"/>
                <wp:lineTo x="-36" y="21518"/>
                <wp:lineTo x="21600" y="21518"/>
                <wp:lineTo x="21600" y="0"/>
                <wp:lineTo x="-36" y="0"/>
              </wp:wrapPolygon>
            </wp:wrapTight>
            <wp:docPr id="1" name="1928-great-depres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28-great-depress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picture of a bunch of people waiting outside a soup kitchen for free coffee, doughnuts, and soup.  This picture was taken during the Great Depression, and I think it represents the Great Depression.  I think it represents the Great Depression because it shows that a large number of people are unemployed.  Also, it shows that people are getting desperate, and that people cannot get jobs.  I feel like you can tell there is a crisis in the photo.  You can also tell that people are suffering and that they lost a lot of money very quickly.  They cannot provide for themselves or their families.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3:00Z</dcterms:created>
  <dc:creator>Milford Public Schools</dc:creator>
  <dc:description/>
  <cp:keywords/>
  <dc:language>en-US</dc:language>
  <cp:lastModifiedBy>Milford Public Schools</cp:lastModifiedBy>
  <dcterms:modified xsi:type="dcterms:W3CDTF">2008-11-20T13:12:00Z</dcterms:modified>
  <cp:revision>3</cp:revision>
  <dc:subject/>
  <dc:title>Jeff Ruocco</dc:title>
</cp:coreProperties>
</file>